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allybofey &amp; Stranorlar Golf Club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ranorlar, Co. Donegal.    Telephone (074) 9131093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Membership Proposal Form 2016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</w:t>
        <w:tab/>
        <w:t>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Block Capitals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Address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ail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hone Number: </w:t>
        <w:tab/>
        <w:t>__________________</w:t>
        <w:tab/>
        <w:t>DOB:</w:t>
        <w:tab/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 of Application:</w:t>
        <w:tab/>
        <w:t>____________</w:t>
        <w:tab/>
        <w:t>Occupation:</w:t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Current Club:</w:t>
        <w:tab/>
        <w:t>__________________</w:t>
        <w:tab/>
        <w:t>Previous Club:</w:t>
        <w:tab/>
        <w:t>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mily Full:</w:t>
        <w:tab/>
        <w:tab/>
        <w:t>O €960</w:t>
        <w:tab/>
        <w:tab/>
        <w:t>Gent Beginner:</w:t>
        <w:tab/>
        <w:tab/>
        <w:tab/>
        <w:t>O €36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gle Gent:</w:t>
        <w:tab/>
        <w:tab/>
        <w:t>O €535</w:t>
        <w:tab/>
        <w:tab/>
        <w:t>Lady Beginner:</w:t>
        <w:tab/>
        <w:tab/>
        <w:tab/>
        <w:t>O €36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dy:</w:t>
        <w:tab/>
        <w:tab/>
        <w:tab/>
        <w:t>O €535</w:t>
        <w:tab/>
        <w:tab/>
        <w:t>Country Member:</w:t>
        <w:tab/>
        <w:tab/>
        <w:tab/>
        <w:t>O €29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ntry Family:</w:t>
        <w:tab/>
        <w:t>O €440</w:t>
        <w:tab/>
        <w:tab/>
        <w:t>18 – 22 Year Old’s</w:t>
        <w:tab/>
        <w:tab/>
        <w:tab/>
        <w:t>O €190</w:t>
      </w:r>
    </w:p>
    <w:p>
      <w:pPr>
        <w:pStyle w:val="Normal"/>
        <w:spacing w:lineRule="auto" w:line="240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House Member</w:t>
        <w:tab/>
        <w:t>O €60</w:t>
        <w:tab/>
        <w:tab/>
        <w:tab/>
        <w:t>23 – 35 Year Old’s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>(Half Full Membership For First 3 Years  ¾  Fees Next 2 Years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>Lapsed Member</w:t>
        <w:tab/>
        <w:t>O</w:t>
      </w:r>
      <w:r>
        <w:rPr>
          <w:rFonts w:cs="Arial" w:ascii="Arial" w:hAnsi="Arial"/>
          <w:b/>
          <w:color w:val="FF0000"/>
          <w:sz w:val="16"/>
          <w:szCs w:val="16"/>
        </w:rPr>
        <w:t>(Half Full Membership Must be lapsed for at least 3 years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FF0000"/>
          <w:sz w:val="16"/>
          <w:szCs w:val="16"/>
        </w:rPr>
        <w:t>(All above have an €50.00 Advance payment to be put on your smart card)</w:t>
        <w:tab/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Juvenile </w:t>
      </w:r>
      <w:r>
        <w:rPr>
          <w:rFonts w:cs="Arial" w:ascii="Arial" w:hAnsi="Arial"/>
          <w:sz w:val="16"/>
          <w:szCs w:val="16"/>
        </w:rPr>
        <w:t>(14yrs and under)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16"/>
          <w:szCs w:val="16"/>
        </w:rPr>
        <w:t>Ins included</w:t>
        <w:tab/>
      </w:r>
      <w:r>
        <w:rPr>
          <w:rFonts w:cs="Arial" w:ascii="Arial" w:hAnsi="Arial"/>
          <w:b/>
          <w:sz w:val="24"/>
          <w:szCs w:val="24"/>
        </w:rPr>
        <w:t>O €70</w:t>
      </w:r>
      <w:r>
        <w:rPr>
          <w:rFonts w:cs="Arial" w:ascii="Arial" w:hAnsi="Arial"/>
          <w:b/>
          <w:color w:val="FF0000"/>
          <w:sz w:val="16"/>
          <w:szCs w:val="16"/>
        </w:rPr>
        <w:tab/>
      </w:r>
      <w:r>
        <w:rPr>
          <w:rFonts w:cs="Arial" w:ascii="Arial" w:hAnsi="Arial"/>
          <w:b/>
          <w:sz w:val="24"/>
          <w:szCs w:val="24"/>
        </w:rPr>
        <w:t xml:space="preserve">Junior </w:t>
      </w:r>
      <w:r>
        <w:rPr>
          <w:rFonts w:cs="Arial" w:ascii="Arial" w:hAnsi="Arial"/>
          <w:sz w:val="16"/>
          <w:szCs w:val="16"/>
        </w:rPr>
        <w:t>(15yrs and over)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16"/>
          <w:szCs w:val="16"/>
        </w:rPr>
        <w:t>Ins included</w:t>
      </w:r>
      <w:r>
        <w:rPr>
          <w:rFonts w:cs="Arial" w:ascii="Arial" w:hAnsi="Arial"/>
          <w:b/>
          <w:sz w:val="24"/>
          <w:szCs w:val="24"/>
        </w:rPr>
        <w:tab/>
        <w:t>O €120</w:t>
        <w:tab/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Have you ever played golf  Yes/No</w:t>
        <w:tab/>
        <w:tab/>
        <w:tab/>
        <w:tab/>
        <w:t>Last Handicap: _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sed by:  ___________________</w:t>
        <w:tab/>
        <w:t>Seconded by: 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16"/>
          <w:szCs w:val="16"/>
        </w:rPr>
        <w:t>(Print Name)</w:t>
        <w:tab/>
        <w:tab/>
        <w:tab/>
        <w:tab/>
        <w:tab/>
        <w:t>(Print Name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sed by:  ___________________</w:t>
        <w:tab/>
        <w:t>Seconded by  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16"/>
          <w:szCs w:val="16"/>
        </w:rPr>
        <w:t>(Signature)</w:t>
        <w:tab/>
        <w:tab/>
        <w:tab/>
        <w:tab/>
        <w:tab/>
        <w:t>(Signature)</w:t>
      </w:r>
    </w:p>
    <w:p>
      <w:pPr>
        <w:pStyle w:val="Normal"/>
        <w:spacing w:lineRule="auto" w:line="240"/>
        <w:ind w:left="720"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(One of the proposers must be a member of Council</w:t>
      </w:r>
    </w:p>
    <w:p>
      <w:pPr>
        <w:pStyle w:val="Normal"/>
        <w:spacing w:lineRule="auto" w:line="240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This Form Must be Accompanied by the Appropriate Fee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cs="Times New Roman"/>
      <w:sz w:val="2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8:00Z</dcterms:created>
  <dc:creator>Alastair Henderson</dc:creator>
  <dc:description/>
  <cp:keywords/>
  <dc:language>en-US</dc:language>
  <cp:lastModifiedBy>Ballybofey Golf Club</cp:lastModifiedBy>
  <cp:lastPrinted>2014-01-27T11:26:00Z</cp:lastPrinted>
  <dcterms:modified xsi:type="dcterms:W3CDTF">2016-01-30T10:48:00Z</dcterms:modified>
  <cp:revision>10</cp:revision>
  <dc:subject/>
  <dc:title/>
</cp:coreProperties>
</file>